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770234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03283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419010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99769475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